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28870</wp:posOffset>
            </wp:positionH>
            <wp:positionV relativeFrom="paragraph">
              <wp:posOffset>-470535</wp:posOffset>
            </wp:positionV>
            <wp:extent cx="1316355" cy="139255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26745</wp:posOffset>
            </wp:positionH>
            <wp:positionV relativeFrom="paragraph">
              <wp:posOffset>-485775</wp:posOffset>
            </wp:positionV>
            <wp:extent cx="1341120" cy="1412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36"/>
        </w:rPr>
        <w:t>Magnet Challenge</w:t>
      </w:r>
    </w:p>
    <w:p>
      <w:pPr>
        <w:pStyle w:val="Normal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36"/>
          <w:szCs w:val="36"/>
        </w:rPr>
        <w:t>Which of these objects are magnetic? Test them out</w:t>
      </w:r>
    </w:p>
    <w:p>
      <w:pPr>
        <w:pStyle w:val="Normal"/>
        <w:jc w:val="both"/>
        <w:rPr/>
      </w:pPr>
      <w:r>
        <w:rPr/>
        <w:t>using the magnets to find out. Tick the box; yes or no!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1985"/>
      </w:tblGrid>
      <w:tr>
        <w:trPr>
          <w:trHeight w:val="5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bj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Y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57785</wp:posOffset>
                  </wp:positionV>
                  <wp:extent cx="1181100" cy="714375"/>
                  <wp:effectExtent l="0" t="0" r="0" b="0"/>
                  <wp:wrapNone/>
                  <wp:docPr id="3" name="rg_hi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g_hi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ebb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5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2385</wp:posOffset>
                  </wp:positionV>
                  <wp:extent cx="1200150" cy="8953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Nuts and Bol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11760</wp:posOffset>
                  </wp:positionV>
                  <wp:extent cx="1200150" cy="800100"/>
                  <wp:effectExtent l="0" t="0" r="0" b="0"/>
                  <wp:wrapNone/>
                  <wp:docPr id="5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Letters &amp; Numb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4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67310</wp:posOffset>
                  </wp:positionV>
                  <wp:extent cx="1247775" cy="7620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Paper Clips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5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108585</wp:posOffset>
                  </wp:positionV>
                  <wp:extent cx="1257300" cy="8382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Penn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5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73660</wp:posOffset>
                  </wp:positionV>
                  <wp:extent cx="1314450" cy="84772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Lego Bricks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6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86360</wp:posOffset>
                  </wp:positionV>
                  <wp:extent cx="1390650" cy="86677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Toy Ca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omic Sans MS" w:ascii="Comic Sans MS" w:hAnsi="Comic Sans MS"/>
          <w:sz w:val="36"/>
          <w:szCs w:val="36"/>
        </w:rPr>
        <w:t>Can you find anything else which is magnetic?</w:t>
      </w:r>
    </w:p>
    <w:sectPr>
      <w:type w:val="nextPage"/>
      <w:pgSz w:w="11906" w:h="16838"/>
      <w:pgMar w:left="144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google.co.uk/imgres?q=rock&amp;hl=en&amp;qscrl=1&amp;rlz=1T4GGHP_en-GB___GB457&amp;biw=1280&amp;bih=629&amp;tbm=isch&amp;tbnid=2ecgZTeAXZqSmM:&amp;imgrefurl=http://catholicinasmalltown.wordpress.com/2012/05/28/on-the-rock-in-my-pocket/&amp;docid=DoV5Fs752x5jdM&amp;imgurl=http://catholicinasmalltown.files.wordpress.com/2012/05/rocks-pebbles-lg.jpeg&amp;w=460&amp;h=360&amp;ei=-cqiUKm7A8aLswaIrICIBg&amp;zoom=1&amp;iact=hc&amp;vpx=289&amp;vpy=248&amp;dur=1040&amp;hovh=199&amp;hovw=254&amp;tx=126&amp;ty=126&amp;sig=114110290053831821866&amp;page=2&amp;tbnh=148&amp;tbnw=171&amp;start=18&amp;ndsp=26&amp;ved=1t:429,r:18,s:20,i:2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google.co.uk/imgres?q=magnetic+letters+and+numbers&amp;hl=en&amp;qscrl=1&amp;rlz=1T4GGHP_en-GB___GB457&amp;biw=1280&amp;bih=629&amp;tbm=isch&amp;tbnid=lkMxyANK1w1yzM:&amp;imgrefurl=http://www.shopping.com/Battat-Capital-Magnetic-Letters-and-Numbers-Battat-NEW/info&amp;docid=eJx5spS3DuiacM&amp;imgurl=http://di1-3.shoppingshadow.com/images/pi/79/6f/6f/96570182-260x260-0-0_Battat%2BCapital%2BMagnetic%2BLetters%2Band%2BNumbers%2BBattat.jpg&amp;w=260&amp;h=259&amp;ei=as2iUPbkCsrSsgb8-YDwDQ&amp;zoom=1&amp;iact=hc&amp;vpx=902&amp;vpy=4&amp;dur=5017&amp;hovh=207&amp;hovw=208&amp;tx=119&amp;ty=94&amp;sig=114110290053831821866&amp;page=1&amp;tbnh=146&amp;tbnw=146&amp;start=0&amp;ndsp=19&amp;ved=1t:429,r:5,s:0,i: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23:01:00Z</dcterms:created>
  <dc:creator>Val</dc:creator>
  <dc:description/>
  <cp:keywords/>
  <dc:language>en-US</dc:language>
  <cp:lastModifiedBy>Teacher</cp:lastModifiedBy>
  <cp:lastPrinted>2012-11-14T14:40:00Z</cp:lastPrinted>
  <dcterms:modified xsi:type="dcterms:W3CDTF">2013-05-25T23:01:00Z</dcterms:modified>
  <cp:revision>2</cp:revision>
  <dc:subject/>
  <dc:title/>
</cp:coreProperties>
</file>